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LessonTitleChar"/>
        </w:rPr>
        <w:t>BLM1.2: Frayer Mode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129540</wp:posOffset>
                </wp:positionV>
                <wp:extent cx="8343900" cy="5143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5143680"/>
                          <a:chOff x="0" y="0"/>
                          <a:chExt cx="8344080" cy="514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514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344080" cy="514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344080" cy="514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51320"/>
                                <a:ext cx="834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87160" y="0"/>
                                <a:ext cx="0" cy="512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7000" y="2009160"/>
                                <a:ext cx="2551320" cy="106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4280" y="71280"/>
                              <a:ext cx="185796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Defini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45080" y="97920"/>
                              <a:ext cx="185796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acts/Characteristic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" y="2613600"/>
                              <a:ext cx="185796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xampl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2613600"/>
                              <a:ext cx="185796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Non-Exampl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60600" y="2187000"/>
                            <a:ext cx="1689120" cy="81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roporti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ink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pt;margin-top:10.2pt;width:657pt;height:405pt" coordorigin="-110,204" coordsize="13140,8100">
                <v:group id="shape_0" style="position:absolute;left:-110;top:204;width:13140;height:8100">
                  <v:group id="shape_0" style="position:absolute;left:-110;top:204;width:13140;height:8100">
                    <v:rect id="shape_0" fillcolor="white" stroked="t" o:allowincell="f" style="position:absolute;left:-110;top:204;width:13139;height:80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-110,4222" to="13029,42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4,204" to="6484,82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468;top:3368;width:4017;height:16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40;top:316;width:2925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Defini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40;top:358;width:2925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acts/Characteristic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2;top:4320;width:2925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xamp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26;top:4320;width:2925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Non-Examp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182;top:3648;width:265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roportion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ink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essonTitleChar">
    <w:name w:val="Lesson Title Char"/>
    <w:basedOn w:val="DefaultParagraphFont"/>
    <w:qFormat/>
    <w:rPr>
      <w:rFonts w:ascii="Arial" w:hAnsi="Arial" w:cs="Arial"/>
      <w:b/>
      <w:bCs/>
      <w:color w:val="0000FF"/>
      <w:kern w:val="2"/>
      <w:sz w:val="3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4:22:00Z</dcterms:created>
  <dc:creator>PSteele</dc:creator>
  <dc:description/>
  <cp:keywords/>
  <dc:language>en-US</dc:language>
  <cp:lastModifiedBy>PSteele</cp:lastModifiedBy>
  <dcterms:modified xsi:type="dcterms:W3CDTF">2010-07-17T14:29:00Z</dcterms:modified>
  <cp:revision>2</cp:revision>
  <dc:subject/>
  <dc:title>BLM1</dc:title>
</cp:coreProperties>
</file>